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84346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39991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